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137160</wp:posOffset>
            </wp:positionV>
            <wp:extent cx="760730" cy="913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0 СЕССИЯ 3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sz w:val="28"/>
          <w:szCs w:val="28"/>
        </w:rPr>
        <w:t>__ января 2018 года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работы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а Дружнен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на 2018 год</w:t>
      </w:r>
    </w:p>
    <w:p>
      <w:pPr>
        <w:pStyle w:val="Style19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Совета Дружненского сельского поселения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 р е ш и л:</w:t>
      </w:r>
    </w:p>
    <w:p>
      <w:pPr>
        <w:pStyle w:val="Style19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работы Совета Дружненского сельского поселения Белореченского района на 2018 год (прилагается).</w:t>
      </w:r>
    </w:p>
    <w:p>
      <w:pPr>
        <w:pStyle w:val="Style19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Совета Дружненского  сельского поселения Белореченского района А.В. Дубинина.</w:t>
      </w:r>
    </w:p>
    <w:p>
      <w:pPr>
        <w:pStyle w:val="Style19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Style19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6"/>
        <w:tabs>
          <w:tab w:val="clear" w:pos="708"/>
          <w:tab w:val="left" w:pos="6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А.В.Дубинин     </w:t>
      </w:r>
    </w:p>
    <w:p>
      <w:pPr>
        <w:pStyle w:val="Style16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0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0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040" w:right="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 января 2018 года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left="0"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овета Дружненского сельского поселения </w:t>
      </w:r>
    </w:p>
    <w:p>
      <w:pPr>
        <w:pStyle w:val="Normal"/>
        <w:ind w:left="0"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left="0"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ind w:left="0"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1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648"/>
        <w:gridCol w:w="34"/>
        <w:gridCol w:w="4253"/>
        <w:gridCol w:w="1260"/>
        <w:gridCol w:w="3276"/>
        <w:gridCol w:w="1013"/>
      </w:tblGrid>
      <w:tr>
        <w:trPr/>
        <w:tc>
          <w:tcPr>
            <w:tcW w:w="27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firstLine="72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firstLine="72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опросы сессий Совета Дружненского сельского поселения</w:t>
            </w:r>
          </w:p>
        </w:tc>
      </w:tr>
      <w:tr>
        <w:trPr>
          <w:trHeight w:val="822" w:hRule="atLeast"/>
        </w:trPr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jc w:val="center"/>
              <w:rPr/>
            </w:pPr>
            <w:r>
              <w:rPr/>
              <w:t xml:space="preserve">Об утверждении плана работы Совета Дружненского сельского поселения </w:t>
            </w:r>
          </w:p>
          <w:p>
            <w:pPr>
              <w:pStyle w:val="Normal"/>
              <w:widowControl w:val="false"/>
              <w:autoSpaceDE w:val="false"/>
              <w:ind w:left="-108" w:right="0" w:hanging="0"/>
              <w:jc w:val="center"/>
              <w:rPr/>
            </w:pPr>
            <w:r>
              <w:rPr/>
              <w:t>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убинин А.В.– председатель Сов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jc w:val="center"/>
              <w:rPr/>
            </w:pPr>
            <w:r>
              <w:rPr/>
              <w:t>О внесении изменений в бюджет Дружненского сельского поселения Белореч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убинин А.В.– председатель Совета, ответственный специалист администр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jc w:val="center"/>
              <w:rPr/>
            </w:pPr>
            <w:r>
              <w:rPr/>
              <w:t>Об утверждении графика приема граждан депутатами Совета Дружненского сельского поселения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бинин А.В. – председатель Совет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jc w:val="center"/>
              <w:rPr/>
            </w:pPr>
            <w:r>
              <w:rPr/>
              <w:t>Подготовка публичных слушаний к рассмотрению вопроса по исполнению бюджета з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убинин А.В. 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рукян Л.Н. – ведущий специалист администр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бинин А.В.  – председатель Совета, ответственный специалист администр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7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 исполнении бюджета Дружненского сельское поселение Белореченского района по итогам работы за 1 квартал 201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бинин А.В. – председатель Совета, ответственный специалист администр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8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2 квартал 201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убинин А.В. – председатель Совета, ответственный специалист администр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3 квартал 201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бинин А.В. – председатель Совета, ответственный специалист администр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jc w:val="center"/>
              <w:rPr/>
            </w:pPr>
            <w:r>
              <w:rPr/>
              <w:t>О принятии бюджета Дружненского сельского поселения Белореченского района на 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бинин А.В. – председатель Совета, ответственный специалист администр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4 квартал 2019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бинин А.В. – председатель Совета, ответственный специалист администр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рганизационно-массовая работа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ведение </w:t>
            </w:r>
            <w:r>
              <w:rPr>
                <w:bCs/>
                <w:color w:val="000000"/>
                <w:spacing w:val="-1"/>
              </w:rPr>
              <w:t>сессий Совета Дружненского сельского поселения Белореченского</w:t>
            </w:r>
            <w:r>
              <w:rPr>
                <w:bCs/>
                <w:color w:val="000000"/>
                <w:spacing w:val="-3"/>
              </w:rPr>
              <w:t xml:space="preserve"> района 3 созы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реже 1 ра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ри месяц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бинин А.В.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рукян Л.Н. – ведущий специалист администр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седания депутатских комисс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-дим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 реже 1 ра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месяц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бинин А.В.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рукян Л.Н. – ведущий специалист администр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йствие в работе ТОС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участие депутатов в собраниях граждан, заседаниях ТОС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оказание методической и организационной помощи по проведению отчетных конференций, собраний гражд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ие депутатов в организации и проведении праздничных мероприятиях:</w:t>
            </w:r>
          </w:p>
          <w:p>
            <w:pPr>
              <w:pStyle w:val="Normal"/>
              <w:widowControl w:val="false"/>
              <w:autoSpaceDE w:val="false"/>
              <w:ind w:left="252" w:right="0" w:hanging="0"/>
              <w:jc w:val="center"/>
              <w:rPr/>
            </w:pPr>
            <w:r>
              <w:rPr/>
              <w:t xml:space="preserve">- поздравление ветеранов ВОВ, вдов и тружеников тыла (23 февраля, 8 марта, 9 мая, День поселе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ый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бинин А.В.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астие депутатов в орган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 проведен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я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бинин А.В.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оведение обучающих семинаров с депутатами</w:t>
            </w:r>
          </w:p>
        </w:tc>
      </w:tr>
      <w:tr>
        <w:trPr>
          <w:trHeight w:val="768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ие депутатов Совета в учебных семинарах по краткосрочной программе повышения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бинин А.В.– председатель Сове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ие председателя планово-бюджетной комиссии в семинарах по развитию экономики в муниципальных образова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монян С.П. – председатель планово-бюджетной комисс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дение семинаров по обмену опытом для молодых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бинин А.В.– председатель Сове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А.В.Дубинин</w:t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rFonts w:ascii="Times New Roman" w:hAnsi="Times New Roman" w:cs="Times New Roman"/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4:14:00Z</dcterms:created>
  <dc:creator>user</dc:creator>
  <dc:description/>
  <dc:language>en-US</dc:language>
  <cp:lastModifiedBy/>
  <cp:lastPrinted>2018-01-31T09:35:00Z</cp:lastPrinted>
  <dcterms:modified xsi:type="dcterms:W3CDTF">2018-03-28T07:08:07Z</dcterms:modified>
  <cp:revision>52</cp:revision>
  <dc:subject/>
  <dc:title>РОССИЙСКАЯ ФЕДЕРАЦИЯ</dc:title>
</cp:coreProperties>
</file>